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2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808990" cy="51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0.6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MEDICAL SIGNAL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</w:t>
        <w:tab/>
        <w:t xml:space="preserve">State sampling theorem and explain how it is used in data acquisition of EC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raw the flow chart for AZTEC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about cardio vascular system. What are the difficulties in signal processing method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fine Lead. Draw and explain the Einthoven triangle and indicate leads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.</w:t>
        <w:tab/>
        <w:t>Explain Widrohoff least mean square algorithm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6.</w:t>
        <w:tab/>
        <w:t>What are the silent features of prony’s method of signal process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functions of correlation canceller for Second order predictor (SOP) with a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the least square modeling technique of EEG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1:12:00Z</dcterms:created>
  <dc:creator>sujatha</dc:creator>
  <dc:description/>
  <dc:language>en-US</dc:language>
  <cp:lastModifiedBy>sujatha</cp:lastModifiedBy>
  <dcterms:modified xsi:type="dcterms:W3CDTF">2004-04-17T09:56:00Z</dcterms:modified>
  <cp:revision>15</cp:revision>
  <dc:subject/>
  <dc:title/>
</cp:coreProperties>
</file>